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016" w:leader="none"/>
          <w:tab w:val="left" w:pos="2160" w:leader="none"/>
        </w:tabs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ŠEOBECNE    ZÁVÄZNÁ     VYHLÁŠKA</w:t>
      </w:r>
    </w:p>
    <w:p>
      <w:pPr>
        <w:pStyle w:val="Normal"/>
        <w:widowControl/>
        <w:tabs>
          <w:tab w:val="clear" w:pos="708"/>
          <w:tab w:val="left" w:pos="2016" w:leader="none"/>
          <w:tab w:val="left" w:pos="2160" w:leader="none"/>
          <w:tab w:val="left" w:pos="2592" w:leader="none"/>
          <w:tab w:val="left" w:pos="2736" w:leader="none"/>
        </w:tabs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Krajského   úradu   v   Prešove </w:t>
      </w:r>
    </w:p>
    <w:p>
      <w:pPr>
        <w:pStyle w:val="Normal"/>
        <w:widowControl/>
        <w:tabs>
          <w:tab w:val="clear" w:pos="708"/>
          <w:tab w:val="left" w:pos="2016" w:leader="none"/>
          <w:tab w:val="left" w:pos="2160" w:leader="none"/>
          <w:tab w:val="left" w:pos="2592" w:leader="none"/>
          <w:tab w:val="left" w:pos="2736" w:leader="none"/>
        </w:tabs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č. 1/1999 z 29. júna 1999</w:t>
      </w:r>
    </w:p>
    <w:p>
      <w:pPr>
        <w:pStyle w:val="Normal"/>
        <w:widowControl/>
        <w:tabs>
          <w:tab w:val="clear" w:pos="708"/>
          <w:tab w:val="left" w:pos="1008" w:leader="none"/>
          <w:tab w:val="left" w:pos="1152" w:leader="none"/>
          <w:tab w:val="left" w:pos="3600" w:leader="none"/>
          <w:tab w:val="left" w:pos="3744" w:leader="none"/>
        </w:tabs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o Návštevnom poriadku Tatranského národného parku</w:t>
      </w:r>
    </w:p>
    <w:p>
      <w:pPr>
        <w:pStyle w:val="Normal"/>
        <w:widowControl/>
        <w:tabs>
          <w:tab w:val="clear" w:pos="708"/>
          <w:tab w:val="left" w:pos="1008" w:leader="none"/>
          <w:tab w:val="left" w:pos="1728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008" w:leader="none"/>
          <w:tab w:val="left" w:pos="1728" w:leader="none"/>
        </w:tabs>
        <w:spacing w:lineRule="auto" w:line="360"/>
        <w:ind w:firstLine="862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rajský úrad v Prešove podľa § 15 zákona Národnej rady Slovenskej republiky č. 287/1994 Z.z. o ochrane prírody a krajiny (ďalej len „zákon") a § 3 ods. 2 zákona Národnej rady Slovenskej republiky č. 222/1996 Z.z. o organizácii miestnej štátnej správy a o zmene a doplnení niektorých zákonov po dohode s Krajským úradom v Žiline, vyjadrení dotknutých obcí a prerokovaní so Správou národných parkov Slovenskej republiky - Správou Tatranského národného parku (ďalej len „Správa národného parku") ustanovuje:</w:t>
      </w:r>
    </w:p>
    <w:p>
      <w:pPr>
        <w:pStyle w:val="Normal"/>
        <w:widowControl/>
        <w:tabs>
          <w:tab w:val="clear" w:pos="708"/>
          <w:tab w:val="left" w:pos="5184" w:leader="none"/>
          <w:tab w:val="left" w:pos="5328" w:leader="none"/>
        </w:tabs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5184" w:leader="none"/>
          <w:tab w:val="left" w:pos="5328" w:leader="none"/>
        </w:tabs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184" w:leader="none"/>
          <w:tab w:val="left" w:pos="5328" w:leader="none"/>
        </w:tabs>
        <w:jc w:val="center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§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752" w:leader="none"/>
          <w:tab w:val="left" w:pos="5472" w:leader="none"/>
          <w:tab w:val="right" w:pos="8496" w:leader="none"/>
        </w:tabs>
        <w:jc w:val="center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Účel všeobecne záväznej vyhlášky</w:t>
      </w:r>
    </w:p>
    <w:p>
      <w:pPr>
        <w:pStyle w:val="Normal"/>
        <w:widowControl/>
        <w:tabs>
          <w:tab w:val="clear" w:pos="708"/>
          <w:tab w:val="left" w:pos="4752" w:leader="none"/>
          <w:tab w:val="left" w:pos="5472" w:leader="none"/>
          <w:tab w:val="right" w:pos="8496" w:leader="none"/>
        </w:tabs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right" w:pos="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Účelom všeobecne záväznej vyhlášky (ďalej len „vyhláška") je prispieť k ochrane prírody a krajiny Tatranského národného parku (ďalej len „národný park"), ako aj k jeho únosnému kultúrno - výchovnému využívaniu.</w:t>
      </w:r>
    </w:p>
    <w:p>
      <w:pPr>
        <w:pStyle w:val="Normal"/>
        <w:widowControl/>
        <w:tabs>
          <w:tab w:val="clear" w:pos="708"/>
          <w:tab w:val="left" w:pos="5472" w:leader="none"/>
        </w:tabs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center"/>
        <w:rPr>
          <w:rFonts w:ascii="Arial" w:hAnsi="Arial" w:eastAsia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§ 2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>Predmet vyhlášky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(1) Návštevný poriadok národného parku (ďalej len „návštevný poriadok„) upravuje podrobnosti o povinnostiach návštevníkov národného parku, o rozsahu a spôsobe dopravy na jeho území a o kultúrno-výchovnom využívaní národného parku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(2) Územie národného parku je vymedzené zákonom Slovenskej národnej rady č.11/1949 Zb. SNR o Tatranskom národnom parku v znení zákona Národnej rady Slovenskej republiky č. 287/1994 Z.z. a nariadením vlády Slovenskej socialistickej republiky č. 12/1987 Zb. o vyhlásení časti Západných Tatier za súčasť Tatranského národného parku v znení nariadenia vlády Slovenskej republiky č.272/1991 Zb. Mapa národného parku je uvedená v prílohe č. 1.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§ 3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Základné pojmy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Na účely tejto vyhlášky sa považuje za 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návštevníka národného parku každá fyzická osoba nachádzajúca sa na území národného parku za účelom jeho kultúrno-výchovného využívania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ultúrno - výchovné využívanie národného parku každý pobyt v prírode za účelom poznávania prírodných a historických hodnôt národného parku, oddychu, liečenia, rehabilitácie, športovej, kultúrnej, rekreačnej alebo inej spoločenskej činnosti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športovú činnosť najmä turistika, horolezectvo, skalolezectvo, skialpinizmus, lyžovanie, táborenie, stanovanie, vyhliadkové a cvičné nízke lety vzdušnými dopravnými prostriedkami, závesné lietanie,</w:t>
      </w:r>
      <w:r>
        <w:rPr>
          <w:rFonts w:cs="Arial" w:ascii="Arial" w:hAnsi="Arial"/>
          <w:color w:val="FF0000"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cykloturistika, plavba na člnkoch alebo iným spôsobom, športové potápanie, jazda na koňoch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turistický chodník taký chodník, ktorý je v teréne vyznačený normalizovanou turistickou značkou, ktorej vzor je uvedený v prílohe č. 2 alebo tyčovým označením nad hornou hranicou lesa a prechod po ňom nie je zakázaný rozhodnutím orgánu ochrany prírody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áučný chodník taký chodník, ktorý je v teréne vyznačený normalizovanou značkou náučného chodníka, ktorej vzor je uvedený v prílohe č. 2 a informačnou tabuľou o prírodných zaujímavostiach územia, prípadne doplnený o sprievodcu vydaného tlačou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úpeľný chodník taký chodník, ktorý je v teréne vyznačený normalizovanou značkou kúpeľného chodníka, ktorej vzor je uvedený v prílohe č. 2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cykloturistickú trasu taká trasa určená na cykloturistiku, ktorá je v teréne vyznačená značkou, ktorej vzor je uvedený v prílohe č. 2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vyhliadkový a cvičný nízky let vzdušným dopravným prostriedkom (napríklad  závesným klzákom a kĺzavým padákom, rogalom, bezmotorovým lietadlom, motorovým lietadlom, vrtuľníkom) akýkoľvek let, ktorý sa uskutočňuje pod hranicou 4000 m nad morom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asové športové, rekreačné a iné spoločenské podujatie každé organizované podujatie uskutočňujúce sa na jednej lokalite (dolina, vrchol) presahujúce počet 100 účastníkov.</w:t>
      </w:r>
    </w:p>
    <w:p>
      <w:pPr>
        <w:pStyle w:val="Normal"/>
        <w:widowControl/>
        <w:ind w:left="284" w:hanging="284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lang w:val="sk-SK"/>
        </w:rPr>
        <w:t>Podmienky využívania územia národného parku a dozor nad ich dodržiavaním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§ 4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lang w:val="sk-SK"/>
        </w:rPr>
        <w:t>(1) Základné práva a povinnosti návštevníkov národného parku ustanovujú osobitné predpisy.</w:t>
      </w:r>
      <w:r>
        <w:rPr>
          <w:rStyle w:val="FootnoteCharacters"/>
          <w:rStyle w:val="FootnoteAnchor"/>
          <w:rFonts w:cs="Arial" w:ascii="Arial" w:hAnsi="Arial"/>
          <w:sz w:val="22"/>
          <w:lang w:val="sk-SK"/>
        </w:rPr>
        <w:footnoteReference w:customMarkFollows="1" w:id="2"/>
        <w:t>1</w:t>
      </w:r>
      <w:r>
        <w:rPr>
          <w:rFonts w:cs="Arial" w:ascii="Arial" w:hAnsi="Arial"/>
          <w:sz w:val="22"/>
          <w:vertAlign w:val="superscript"/>
          <w:lang w:val="sk-SK"/>
        </w:rPr>
        <w:t xml:space="preserve">)  </w:t>
      </w:r>
      <w:r>
        <w:rPr>
          <w:rFonts w:cs="Arial" w:ascii="Arial" w:hAnsi="Arial"/>
          <w:sz w:val="22"/>
          <w:lang w:val="sk-SK"/>
        </w:rPr>
        <w:t>Pre chránené územia so štvrtým a piatym stupňom ochrany a pre ich ochranné pásma platia osobitné podmienky ochrany uvedené v § 16 a 17 zákona.</w:t>
      </w:r>
    </w:p>
    <w:p>
      <w:pPr>
        <w:pStyle w:val="TextBodyIndent"/>
        <w:rPr/>
      </w:pPr>
      <w:r>
        <w:rPr/>
        <w:t>(2) Územie národného parku, chránených areálov, prírodných rezervácií, národných prírodných rezervácií a národných prírodných pamiatok je po obvode na prístupových komunikáciách a trasách turistických a náučných chodníkov označené tabuľou so štátnym znakom Slovenskej republiky a  nápisom s uvedením príslušnej kategórie chráneného územia a jeho ochranného pásma, prípadne doplňujúcou informačnou tabuľou.</w:t>
      </w:r>
    </w:p>
    <w:p>
      <w:pPr>
        <w:pStyle w:val="Normal"/>
        <w:widowControl/>
        <w:spacing w:lineRule="auto" w:line="360"/>
        <w:ind w:firstLine="705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(3) Územie národného parku je prístupné návštevníkom národného parku najmä za účelom jeho kultúrno - výchovného využívania. K tomu im slúžia turistické, náučné a kúpeľné chodníky, cykloturistické trasy a informačné strediská ochrany prírody.</w:t>
      </w:r>
    </w:p>
    <w:p>
      <w:pPr>
        <w:pStyle w:val="Normal"/>
        <w:widowControl/>
        <w:spacing w:lineRule="auto" w:line="360"/>
        <w:ind w:firstLine="705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(4) Návštevníci národného parku sú povinní sa správať tak, aby nedochádzalo k poškodeniu alebo k úhynu rastlín a živočíchov alebo k poškodzovaniu a ničeniu ich životného prostredia, vrátane znečisťovania národného parku odpadkami. Je zakázané poškodzovať, ničiť, trhať, vykopávať a zbierať chránené rastliny vrátane húb a lišajníkov, rušiť chránené živočíchy, najmä ich usmrcovať, zraňovať, chytať, premiestňovať, ničiť a poškodzovať ich biotopy a obydlia a ničiť a zbierať chránené nerasty a chránené skameneliny. Zakazuje sa poškodzovať a ničiť dreviny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lang w:val="sk-SK"/>
        </w:rPr>
        <w:t>(5) Návštevníci národného parku môžu vykonávať pešiu turistiku len po turistických, náučných a kúpeľných chodníkoch s výnimkou tých, na ktorých bol pohyb obmedzený alebo zakázaný rozhodnutím orgánu ochrany prírody a krajiny. Sezónne uzávery turistických a náučných chodníkov v národnom parku sú uvedené v prílohe č. 3. V chránených územiach s piatym stupňom ochrany je pohyb po turistických a náučných chodníkoch dovolený v dennej dobe od hodiny po východe slnka do hodiny pred západom slnka. Mimo turistických a náučných chodníkov sa môžu návštevníci národného parku pohybovať v čase od 16.júna do 31.októbra v sprievode osôb, ktoré majú odbornú spôsobilosť na výkon špecializovaných činností v oblasti  horolezectva a vysokohorskej turistiky podľa osobitného predpisu</w:t>
      </w:r>
      <w:r>
        <w:rPr>
          <w:rStyle w:val="FootnoteCharacters"/>
          <w:rStyle w:val="FootnoteAnchor"/>
          <w:rFonts w:cs="Arial" w:ascii="Arial" w:hAnsi="Arial"/>
          <w:sz w:val="22"/>
          <w:lang w:val="sk-SK"/>
        </w:rPr>
        <w:footnoteReference w:customMarkFollows="1" w:id="3"/>
        <w:t>2</w:t>
      </w:r>
      <w:r>
        <w:rPr>
          <w:rStyle w:val="FootnoteCharacters"/>
          <w:rFonts w:cs="Arial" w:ascii="Arial" w:hAnsi="Arial"/>
          <w:sz w:val="22"/>
          <w:lang w:val="sk-SK"/>
        </w:rPr>
        <w:t>)</w:t>
      </w:r>
      <w:r>
        <w:rPr>
          <w:rFonts w:cs="Arial" w:ascii="Arial" w:hAnsi="Arial"/>
          <w:sz w:val="22"/>
          <w:lang w:val="sk-SK"/>
        </w:rPr>
        <w:t xml:space="preserve"> (ďalej len „oprávnená osoba„) za podmienok uvedených v prílohe č. 4.</w:t>
      </w:r>
    </w:p>
    <w:p>
      <w:pPr>
        <w:pStyle w:val="TextBodyIndent"/>
        <w:rPr/>
      </w:pPr>
      <w:r>
        <w:rPr/>
        <w:t xml:space="preserve">(6) Návštevníci národného parku môžu v chránenom území s tretím stupňom ochrany vchádzať a stáť motorovým vozidlom (nekoľajové vozidlo poháňané vlastným motorom) na verejných pozemných komunikáciách s neobmedzenou automobilovou premávkou; motorové vozidlá možu parkovať na miestach označených ako parkoviská do výšky ich kapacity. 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ávštevníci národného parku môžu v chránenom území s tretím stupňom ochrany vchádzať a stáť nemotorovým dopravným prostriedkom (dopravné prostriedky pohybujúce sa pomocou ľudskej sily alebo zvieracej sily) na verejných pozemných komunikáciách s neobmedzenou automobilovou premávkou; individuálna cykloturistika sa môže vykonávať aj po vyhradených cykloturistických trasách, ktoré sú uvedené v prílohe č. 5.</w:t>
      </w:r>
    </w:p>
    <w:p>
      <w:pPr>
        <w:pStyle w:val="TextBodyIndent"/>
        <w:rPr>
          <w:b/>
          <w:b/>
        </w:rPr>
      </w:pPr>
      <w:r>
        <w:rPr/>
        <w:t>(8) Návštevníci národného parku môžu v chránených územiach s piatym stupňom ochrany vykonávať individuálnu cykloturistiku po vyhradených cykloturistických trasách, ktoré sú uvedené v prílohe č. 5,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(9) Vo vzdušnom priestore nad územím národného parku sa nemôžu vykonávať vyhliadkové a cvičné nízke lety vzdušnými dopravnými prostriedkami s výnimkou letov na závesných klzákoch a kĺzavých uskutočňovaných na vyhradených miestach uvedených v prílohe č. 6.</w:t>
      </w:r>
    </w:p>
    <w:p>
      <w:pPr>
        <w:pStyle w:val="Normal"/>
        <w:widowControl/>
        <w:spacing w:lineRule="auto" w:line="360"/>
        <w:ind w:firstLine="70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(10) Na území národného parku môžu návštevníci vodiť psy len s ochranným košom a vodiacim remeňom. V chránených územiach so štvrtým a piatym stupňom ochrany platí zákaz voľného púšťania, vodenia a nosenia psov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(11) Na území národného parku sa zakazuje rušiť pokoj a ticho, a to najmä svetelnými efektami, nadmernou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hlučnosťou pri použití reprodukovanej hudby mimo uzavretých priestorov budov.</w:t>
      </w:r>
      <w:r>
        <w:rPr>
          <w:rFonts w:cs="Arial" w:ascii="Arial" w:hAnsi="Arial"/>
          <w:sz w:val="22"/>
          <w:vertAlign w:val="superscript"/>
          <w:lang w:val="sk-SK"/>
        </w:rPr>
        <w:t>3)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(12) Na účely kultúrno - výchovného využívania národného parku sa vyhradzujú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trasy na zjazdové a bežecké lyžovanie (príloha č. 7),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iesta na vykonávanie horolezectva, skalolezectva a skialpinizmu spolu s podmienkami ich vykonávania (príloha č. 8)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iesta na zakladanie ohňa vybudované na tento účel.</w:t>
      </w:r>
    </w:p>
    <w:p>
      <w:pPr>
        <w:pStyle w:val="TextBodyIndent"/>
        <w:tabs>
          <w:tab w:val="clear" w:pos="0"/>
          <w:tab w:val="left" w:pos="709" w:leader="none"/>
        </w:tabs>
        <w:rPr/>
      </w:pPr>
      <w:r>
        <w:rPr/>
        <w:t>(13) Na výkon činností uvedených v odseku 5 až 12 mimo určených a vyhradených trás a miest, na výkon činností, ktoré nie sú na území národného parku dovolené alebo na výkon činností, ktorých podrobnosti nie sú vo vyhláške upravené, sa vyžaduje súhlas alebo výnimka orgánu ochrany prírody a krajiny podľa zákona.</w:t>
      </w:r>
    </w:p>
    <w:p>
      <w:pPr>
        <w:pStyle w:val="TextBodyIndent"/>
        <w:rPr/>
      </w:pPr>
      <w:r>
        <w:rPr/>
        <w:t>(14) V chránených územiach s piatym stupňom ochrany okrem dodržiavania vyššie uvedených podmienok ochrany je zakázané vykonávať činnosti uvedené v § 17 zákona, najmä zbierať nerasty a skameneliny, poškodzovať vegetačný a pôdny kryt, vstupovať do priepastí a nesprístupnených jaskýň, fajčiť, rušiť pokoj a ticho, znečisťovať územie odpadkami.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>§ 5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</w:t>
      </w:r>
    </w:p>
    <w:p>
      <w:pPr>
        <w:pStyle w:val="Normal"/>
        <w:widowControl/>
        <w:spacing w:lineRule="auto" w:line="360"/>
        <w:ind w:firstLine="705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(1) Štátny dozor vo veciach ochrany prírody a krajiny v národnom parku vykonáva Krajský úrad v Prešove, Krajský úrad v Žiline, Okresný úrad v Poprade, Okresný úrad v Liptovskom Mikuláši, Okresný úrad v Tvrdošíne, Slovenská inšpekcia životného prostredia v Košiciach a Slovenská inšpekcia životného prostredia v Žiline.</w:t>
      </w:r>
    </w:p>
    <w:p>
      <w:pPr>
        <w:pStyle w:val="Normal"/>
        <w:widowControl/>
        <w:spacing w:lineRule="auto" w:line="360"/>
        <w:ind w:firstLine="705"/>
        <w:jc w:val="both"/>
        <w:rPr/>
      </w:pPr>
      <w:r>
        <w:rPr>
          <w:rFonts w:cs="Arial" w:ascii="Arial" w:hAnsi="Arial"/>
          <w:sz w:val="22"/>
          <w:lang w:val="sk-SK"/>
        </w:rPr>
        <w:t>(2) Zákonom ustanovené úlohy vo veciach ochrany prírody a krajiny v národnom parku plnia členovia stráže prírody</w:t>
      </w:r>
      <w:r>
        <w:rPr>
          <w:rStyle w:val="FootnoteCharacters"/>
          <w:rStyle w:val="FootnoteAnchor"/>
          <w:rFonts w:cs="Arial" w:ascii="Arial" w:hAnsi="Arial"/>
          <w:lang w:val="sk-SK"/>
        </w:rPr>
        <w:footnoteReference w:customMarkFollows="1" w:id="4"/>
        <w:t>4</w:t>
      </w:r>
      <w:r>
        <w:rPr>
          <w:rFonts w:cs="Arial" w:ascii="Arial" w:hAnsi="Arial"/>
          <w:sz w:val="22"/>
          <w:lang w:val="sk-SK"/>
        </w:rPr>
        <w:t>) a pracovníci Správy národného parku, ktorí majú oprávnenia člena stráže prírody.</w:t>
      </w:r>
      <w:r>
        <w:rPr>
          <w:rStyle w:val="FootnoteCharacters"/>
          <w:rStyle w:val="FootnoteAnchor"/>
          <w:rFonts w:cs="Arial" w:ascii="Arial" w:hAnsi="Arial"/>
          <w:lang w:val="sk-SK"/>
        </w:rPr>
        <w:footnoteReference w:customMarkFollows="1" w:id="5"/>
        <w:t>5</w:t>
      </w:r>
      <w:r>
        <w:rPr>
          <w:rFonts w:cs="Arial" w:ascii="Arial" w:hAnsi="Arial"/>
          <w:sz w:val="22"/>
          <w:lang w:val="sk-SK"/>
        </w:rPr>
        <w:t xml:space="preserve"> )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>§ 6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spacing w:lineRule="auto" w:line="360"/>
        <w:ind w:firstLine="705"/>
        <w:jc w:val="both"/>
        <w:rPr/>
      </w:pPr>
      <w:r>
        <w:rPr>
          <w:rFonts w:cs="Arial" w:ascii="Arial" w:hAnsi="Arial"/>
          <w:sz w:val="22"/>
          <w:lang w:val="sk-SK"/>
        </w:rPr>
        <w:t>(1) Okresný úrad v Poprade, Okresný úrad v Liptovskom Mikuláši, Okresný úrad v Tvrdošíne, Slovenská inšpekcia životného prostredia v Košiciach a Slovenská inšpekcia životného prostredia v Žiline môže uložiť pokutu právnickej osobe, fyzickej osobe oprávnenej na podnikanie alebo fyzickej osobe, ak sa dopustí na území národného parku protiprávneho konania na úseku ochrany prírody a krajiny.</w:t>
      </w:r>
      <w:r>
        <w:rPr>
          <w:rStyle w:val="FootnoteCharacters"/>
          <w:rStyle w:val="FootnoteAnchor"/>
          <w:rFonts w:cs="Arial" w:ascii="Arial" w:hAnsi="Arial"/>
          <w:lang w:val="sk-SK"/>
        </w:rPr>
        <w:footnoteReference w:customMarkFollows="1" w:id="6"/>
        <w:t>6</w:t>
      </w:r>
      <w:r>
        <w:rPr>
          <w:rFonts w:cs="Arial" w:ascii="Arial" w:hAnsi="Arial"/>
          <w:sz w:val="22"/>
          <w:lang w:val="sk-SK"/>
        </w:rPr>
        <w:t xml:space="preserve"> )</w:t>
      </w:r>
    </w:p>
    <w:p>
      <w:pPr>
        <w:pStyle w:val="Normal"/>
        <w:widowControl/>
        <w:spacing w:lineRule="auto" w:line="360"/>
        <w:ind w:firstLine="705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(2) Štátne orgány uvedené v odseku 1, členovia stráže prírody a pracovníci Správy národného parku, ktorí majú oprávnenia člena stráže prírody sú oprávnení ukladať a vyberať blokové pokuty za priestupky na úseku ochrany prírody a krajiny.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§ 7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Účinnosť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ab/>
        <w:t>Táto vyhláška nadobúda účinnosť dňom uverejnenia oznámenia o jej vydaní vo Vestníku vlády Slovenskej republiky.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ind w:left="6372" w:hanging="0"/>
        <w:jc w:val="both"/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</w:t>
      </w:r>
      <w:r>
        <w:rPr>
          <w:rFonts w:cs="Arial" w:ascii="Arial" w:hAnsi="Arial"/>
          <w:b/>
          <w:sz w:val="24"/>
          <w:lang w:val="sk-SK"/>
        </w:rPr>
        <w:t>Ing. Jozef Polačko</w:t>
      </w:r>
    </w:p>
    <w:p>
      <w:pPr>
        <w:pStyle w:val="Normal"/>
        <w:widowControl/>
        <w:ind w:left="6372" w:firstLine="70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ednosta</w:t>
      </w:r>
    </w:p>
    <w:p>
      <w:pPr>
        <w:pStyle w:val="Normal"/>
        <w:widowControl/>
        <w:ind w:left="6372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rajského úradu v Prešove</w:t>
        <w:tab/>
      </w:r>
    </w:p>
    <w:p>
      <w:pPr>
        <w:pStyle w:val="Normal"/>
        <w:widowControl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ind w:firstLine="6372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íloha č. 3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k vyhláške Krajského úradu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v Prešove č. 1/1999 </w:t>
      </w:r>
    </w:p>
    <w:p>
      <w:pPr>
        <w:pStyle w:val="Normal"/>
        <w:widowControl/>
        <w:tabs>
          <w:tab w:val="clear" w:pos="708"/>
          <w:tab w:val="left" w:pos="1152" w:leader="none"/>
          <w:tab w:val="left" w:pos="3456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152" w:leader="none"/>
          <w:tab w:val="left" w:pos="345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152" w:leader="none"/>
          <w:tab w:val="left" w:pos="3456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A. Sezónne uzávery turistických a náučných chodníkov v národnom parku</w:t>
      </w:r>
    </w:p>
    <w:p>
      <w:pPr>
        <w:pStyle w:val="Normal"/>
        <w:widowControl/>
        <w:tabs>
          <w:tab w:val="clear" w:pos="708"/>
          <w:tab w:val="left" w:pos="1152" w:leader="none"/>
          <w:tab w:val="left" w:pos="3456" w:leader="none"/>
        </w:tabs>
        <w:spacing w:lineRule="auto" w:line="360"/>
        <w:jc w:val="center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</w:t>
      </w:r>
      <w:r>
        <w:rPr>
          <w:rFonts w:cs="Arial" w:ascii="Arial" w:hAnsi="Arial"/>
          <w:b/>
          <w:sz w:val="24"/>
          <w:lang w:val="sk-SK"/>
        </w:rPr>
        <w:t>od 1. novembra do 15. júna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ielovodská dolina od poľany Biela voda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Javorová dolina od rázcestia pod Muráňom - zel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adné Meďodoly od horárne pod Muráňom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onková dolina - Široké sedlo - Kopské sedlo - zelená značka (náučný chodník )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opské sedlo od Bieleho plesa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Jahňací štít od Zeleného plesa -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Veľká Svišťovka od Zeleného plesa - červená značka*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eľká Svišťovka od Huncovskej vyhliadky - červ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alá Studená dolina od Téryho chaty - zelená a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eľká Studená dolina od Zbojníckej chaty - modrá a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lavkovský štít od Slavkovskej vyhliadky v čase snehovej pokrývky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elická dolina od Velického plesa - zel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Rysy od rázcestia nad Žabím potokom - červ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gusovská dolina od rázcestia nad Žabím potokom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agistrála Sliezky dom – Popradské pleso v čase snehovej pokrývky – červ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lynická dolina od vodopádu Skok -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urkotská dolina od rázcestia na Tatranskej magistrále -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urkotská dolina od chaty pod Soliskom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riváň od rázcestia pri Jamskom plese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riváň od horárne Tri Studničky - zel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ôprová dolina od Kmeťového vodopádu - modr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ichá dolina od chatky Tábor -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amenistá dolina od salašiska na Pyšné sedlo - modr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ystrá dolina od poľany pod Kotlovou na Bystrú - žlt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Račková dolina od lokality Prostredné na Račkovo sedlo - žltá značka, Gáborovo sedlo - zelená značka a Bystré sedlo - modrá značka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d ústia Jamnickej doliny v smere na Otrhance - zelená značka a na Jamnické sedlo - modrá značka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d kóty Klinovaté na Baranec - zelen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ústie Žiarskej doliny od hornej hranice lesa v smere na Baranec - žlt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Žiarska dolina od Žiarskej chaty na Žiarske sedlo - zelená značka, na Smutné sedlo - modrá značka a Jalovecké sedlo - zelen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Jalovecká dolina od križovatky na Salatín - zelená značka a na Baníkovské sedlo - modr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hlavný hrebeň Západných Tatier od Hutianskeho sedla Pálenica po Pyšné sedlo - červen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mutná dolina od Ťatliakovho plieska na Smutné sedlo - modrá značka a na sedlo Zábrať - zelen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pálený žľab od ústia lyžiarskej zjazdovky na kótu Brestová - modrá 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pálená dolina od križovatky chodníkov nad vodopádom v smere na Roháčske plesá - modrá značka a na Baníkovske sedlo - žltá značka*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Látaná dolina od križovatky chodníkov na Lúčnu - zelená značka a na sedlo Zábrať - žlt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obrovecká dolina od rázcestia pod Umrlou – modrá značka na Bobrovecké sedlo a na sedlo Príslop - zelená značka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5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d ústia Juráňovej doliny na Hrubý vrch a Bobrovecké sedlo - červená značka*</w:t>
      </w:r>
    </w:p>
    <w:p>
      <w:pPr>
        <w:pStyle w:val="Normal"/>
        <w:widowControl/>
        <w:tabs>
          <w:tab w:val="clear" w:pos="708"/>
          <w:tab w:val="left" w:pos="1152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152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065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B. Sezónna uzávera turistického chodníka v národnom parku </w:t>
      </w:r>
    </w:p>
    <w:p>
      <w:pPr>
        <w:pStyle w:val="Normal"/>
        <w:widowControl/>
        <w:tabs>
          <w:tab w:val="clear" w:pos="708"/>
          <w:tab w:val="left" w:pos="2160" w:leader="none"/>
          <w:tab w:val="left" w:pos="230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4"/>
          <w:lang w:val="sk-SK"/>
        </w:rPr>
        <w:t>od 1. januára do 15. júna</w:t>
      </w:r>
    </w:p>
    <w:p>
      <w:pPr>
        <w:pStyle w:val="Normal"/>
        <w:widowControl/>
        <w:tabs>
          <w:tab w:val="clear" w:pos="708"/>
          <w:tab w:val="left" w:pos="1152" w:leader="none"/>
          <w:tab w:val="left" w:pos="1728" w:leader="none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152" w:leader="none"/>
          <w:tab w:val="left" w:pos="1728" w:leader="none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152" w:leader="none"/>
          <w:tab w:val="left" w:pos="1728" w:leader="none"/>
          <w:tab w:val="left" w:pos="1872" w:leader="none"/>
        </w:tabs>
        <w:spacing w:lineRule="auto" w:line="360"/>
        <w:ind w:firstLine="720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ymbolický cintorín pod Ostrvou - žltá značka z oboch smerov*</w:t>
      </w:r>
    </w:p>
    <w:p>
      <w:pPr>
        <w:pStyle w:val="Normal"/>
        <w:widowControl/>
        <w:tabs>
          <w:tab w:val="clear" w:pos="708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28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b/>
          <w:sz w:val="22"/>
          <w:lang w:val="sk-SK"/>
        </w:rPr>
        <w:t>Poznámky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šetky miesta sezónnych uzáverov turistických a náučných chodníkov sú vyznačené na tabuliach priamo v terén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28" w:leader="none"/>
        </w:tabs>
        <w:spacing w:lineRule="auto" w:line="360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2"/>
          <w:lang w:val="sk-SK"/>
        </w:rPr>
        <w:t>Turistické a náučné chodníky označené „*“ sa nachádzajú v chránenom území s piatym stupňom ochrany.</w:t>
      </w:r>
    </w:p>
    <w:p>
      <w:pPr>
        <w:pStyle w:val="Heading1"/>
        <w:ind w:left="5664" w:firstLine="708"/>
        <w:rPr/>
      </w:pPr>
      <w:r>
        <w:rPr/>
        <w:t>Príloha č. 4</w:t>
      </w:r>
    </w:p>
    <w:p>
      <w:pPr>
        <w:pStyle w:val="Normal"/>
        <w:widowControl/>
        <w:ind w:left="5664" w:firstLine="708"/>
        <w:rPr/>
      </w:pPr>
      <w:r>
        <w:rPr>
          <w:rFonts w:cs="Arial" w:ascii="Arial" w:hAnsi="Arial"/>
          <w:b/>
          <w:sz w:val="22"/>
          <w:lang w:val="sk-SK"/>
        </w:rPr>
        <w:t>k vyhláške Krajského úradu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v Prešove č. 1/1999 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96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Podmienky pohybu návštevníkov národného parku 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sk-SK"/>
        </w:rPr>
        <w:t>mimo turistických a náučných chodníkov</w:t>
      </w:r>
      <w:r>
        <w:rPr>
          <w:rFonts w:cs="Arial" w:ascii="Arial" w:hAnsi="Arial"/>
          <w:sz w:val="22"/>
          <w:lang w:val="sk-SK"/>
        </w:rPr>
        <w:t xml:space="preserve"> 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ind w:left="283" w:hanging="283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440" w:leader="none"/>
          <w:tab w:val="left" w:pos="1872" w:leader="none"/>
        </w:tabs>
        <w:spacing w:lineRule="auto" w:line="360"/>
        <w:ind w:left="283" w:hanging="283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lang w:val="sk-SK"/>
        </w:rPr>
        <w:t xml:space="preserve">Návštevníci  národného  parku  sa  môžu  v  sprievode  oprávnenej  osoby  pohybovať mimo turistických a náučných chodníkov na celom území národného parku okrem lokalít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asív Javorinskej Širokej až po severozápadný Žabí vrch Javorový, doliny Rovienky, Svišťová dolina a záver Bielovodskej doliny; južnú hranicu tejto oblasti tvorí spojnica Veľký Žabí štít - České pleso - Hviezdoslavov vodopád - Litvorové pleso - Prielom (obmedzenie sa nevzťahuje na prístup do Českej doliny okolo Českého potoka)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olová dolina so všetkými priľahlými kotlami a stenami, severovýchodná časť Čiernej Javorovej doliny ohraničená z juhu Čiernym Javorovým potokom a hrebeňom Snehových veží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elianske Tatry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Huncovská kotlinka vrátane juhovýchodnej časti Veľkej Svišťovky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lavkovská dolinka vrátane skalnatých stien až po Granátovú lávku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7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Štôlska dolina ohraničená zo severu hrebeňom Ostrva - Končistá a z  juhu turistickým chodníkom (magistrálou)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  <w:tab w:val="left" w:pos="6480" w:leader="none"/>
          <w:tab w:val="left" w:pos="705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blasť Kriváňa so všetkými priľahlými hrebeňmi a  dolinami  (Nefcerka, Kotliny, Škaredý žľab, Za Handel, Suchá voda), zo severovýchodu tvorí hranicu hrebeň Hrubé a  východnú hranicu hrebeň Furkotských veží a Kozí chrbát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296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a jeden deň môže vystúpiť na jeden vrchol, na ktorý nevedie turistický alebo náučný chodník, najviac 30 osôb vrátane oprávnených osôb. Jedna oprávnená osoba môže viesť najviac 5 návštevníkov národného parku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296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právnená osoba je povinná plánovanú túru s návštevníkmi národného parku nahlásiť vhodným spôsobom (telefonicky, vysielačkou alebo osobne) najneskôr v deň začatia plánovanej túry Správe národného parku s uvedením svojho mena a priezviska, počtu sprevádzaných osôb a vrcholu, na ktorý má viesť plánovaná túra, prípadne jej alternatívy závislé od počasia. Oprávnená osoba sa presvedčí, či plánovaná túra je v rámci limitu stanoveného v bode 2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296" w:leader="none"/>
          <w:tab w:val="left" w:pos="17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Oprávnená osoba pri pohybe mimo turistických a náučných chodníkov je povinná mať pri sebe preukaz o odbornej spôsobilosti alebo iný preukaz potvrdzujúci oprávnenosť na pohyb vo vysokohorskom prostredí a na požiadanie sa ním v teréne preukázať pracovníkom orgánov ochrany prírody a krajiny, pracovníkom Správy národného parku, ktorí majú oprávnenia člena stráže prírody a členom stráže prírody (§ 5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widowControl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íloha č. 5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k vyhláške Krajského úradu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v Prešove č. 1/1999 </w:t>
      </w:r>
    </w:p>
    <w:p>
      <w:pPr>
        <w:pStyle w:val="Normal"/>
        <w:widowControl/>
        <w:tabs>
          <w:tab w:val="clear" w:pos="708"/>
          <w:tab w:val="left" w:pos="331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312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Vyhradené cykloturistické trasy pre individuálnu cykloturistiku </w:t>
      </w:r>
    </w:p>
    <w:p>
      <w:pPr>
        <w:pStyle w:val="Normal"/>
        <w:widowControl/>
        <w:tabs>
          <w:tab w:val="clear" w:pos="708"/>
          <w:tab w:val="left" w:pos="3312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na území národného parku</w:t>
      </w:r>
    </w:p>
    <w:p>
      <w:pPr>
        <w:pStyle w:val="Normal"/>
        <w:widowControl/>
        <w:tabs>
          <w:tab w:val="clear" w:pos="708"/>
          <w:tab w:val="left" w:pos="3312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Lysá Poľana – Bielovodská dolina (horáreň)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Biela voda – Chata pri Zelenom plese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ežmarské Žľaby – Mlynčeky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kruh Tatranská Lomnica (stanice lanovky) – Štart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kruh nad Eurocampom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tará Lesná – Tatranská Lomnic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tarý smokovec – rebienok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kruh nad Novou Lesnou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kruh nad Novou Lesnou –Stará Lesná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Dolný Smokovec – Žakovská poľana – Gerlachov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ový Smokovec (zastávka Sibír) – Žakovská poľana – Gerlachov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atranská polianka – Sliezky dom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šné Hágy – Štôla (horáreň)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ová Polianka – nad Štôlou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EŽ Popradské Pleso – Popradské pleso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banské – Kôprova dolin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banské – Tichá dolin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Pribylina – Žiarska dolin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ústie Žiarskej doliny – Žiarska chat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uberec – Roháčska dolin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verovka – Látaná dolin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uberec – Habovka - Oravice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rasy uvedené v bode 1 až 22 sa považujú za vyhradené cykloturistické trasy, ak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08" w:leader="none"/>
          <w:tab w:val="left" w:pos="129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sa na ne nevzťahujú sezónne uzávery podľa prílohy č. 3 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08" w:leader="none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rýchlosť jazdy na bicykloch neprekročí rýchlosť 15 až 20 km za hodinu.</w:t>
      </w:r>
    </w:p>
    <w:p>
      <w:pPr>
        <w:pStyle w:val="Normal"/>
        <w:widowControl/>
        <w:tabs>
          <w:tab w:val="clear" w:pos="708"/>
          <w:tab w:val="left" w:pos="1008" w:leader="none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Na vyhradených cykloturistických trasách má peší návštevník (chodec) prednosť pred cyklistom. </w:t>
      </w:r>
    </w:p>
    <w:p>
      <w:pPr>
        <w:pStyle w:val="Normal"/>
        <w:widowControl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íloha č. 6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k vyhláške Krajského úradu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v Prešove č. 1/1999 </w:t>
      </w:r>
    </w:p>
    <w:p>
      <w:pPr>
        <w:pStyle w:val="Normal"/>
        <w:widowControl/>
        <w:tabs>
          <w:tab w:val="clear" w:pos="708"/>
          <w:tab w:val="left" w:pos="331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3024" w:leader="none"/>
          <w:tab w:val="left" w:pos="3168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yhradené miesta na lety na závesných klzákoch a kĺzavých padákoch na území národného parku</w:t>
      </w:r>
    </w:p>
    <w:p>
      <w:pPr>
        <w:pStyle w:val="Normal"/>
        <w:widowControl/>
        <w:tabs>
          <w:tab w:val="clear" w:pos="708"/>
          <w:tab w:val="left" w:pos="3024" w:leader="none"/>
          <w:tab w:val="left" w:pos="3168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widowControl/>
        <w:tabs>
          <w:tab w:val="clear" w:pos="708"/>
          <w:tab w:val="left" w:pos="1152" w:leader="none"/>
          <w:tab w:val="left" w:pos="1728" w:leader="none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oridor Lomnické sedlo - Skalnaté Pleso – Tatranská Lomnica v období od 15. decembra do 15. apríla a od 16. júna do 31. októbr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Slavkovský nos - Smokovce - Nová Lesná v období od 16. júna do 31. októbr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 Spálenom žľabe v rámci lyžiarskej zjazdovky v období od 1. júna do 15. apríla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Chata Solisko - lyžiarska zjazdovka - Štrbské Pleso v období od 15. decembra do 15.apríla a od 1. júla do 15. septembra.</w:t>
      </w:r>
    </w:p>
    <w:p>
      <w:pPr>
        <w:pStyle w:val="Normal"/>
        <w:widowControl/>
        <w:tabs>
          <w:tab w:val="clear" w:pos="708"/>
          <w:tab w:val="left" w:pos="4320" w:leader="none"/>
        </w:tabs>
        <w:spacing w:lineRule="auto" w:line="360"/>
        <w:ind w:left="3312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b/>
          <w:sz w:val="24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Miesta uvedené v bode 1 až 4 sa považujú za vyhradené miesta pre lety na závesných klzákoch a kĺzavých padákoch, ak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96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maximálny počet letov na jednom vyhradenom mieste za jeden deň neprekročí limit 10 letov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96" w:leader="none"/>
          <w:tab w:val="left" w:pos="17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sa let nahlási vhodným spôsobom (telefonicky, vysielačkou alebo osobne) najneskôr v deň plánovaného letu Správe národného parku s uvedením mena a priezviska osoby vykonávajúcej let na závesnom alebo kĺzavom padáku a miesta, na ktorom sa má let uskutočniť; nahlasujúca osoba sa presvedčí, či plánovaný let je v rámci limitu stanoveného v písmene a)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96" w:leader="none"/>
          <w:tab w:val="left" w:pos="172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lety sa uskutočňujú v čase od 9,00 hod do 16,00 hod.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widowControl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íloha č. 7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k vyhláške Krajského úradu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v Prešove č. 1/1999 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96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yhradené trasy na zjazdové a bežecké lyžovanie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4"/>
          <w:lang w:val="sk-SK"/>
        </w:rPr>
        <w:t>na území národného parku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1. Zjazdové lyžovanie </w:t>
      </w:r>
      <w:r>
        <w:rPr>
          <w:rFonts w:cs="Arial" w:ascii="Arial" w:hAnsi="Arial"/>
          <w:sz w:val="22"/>
          <w:lang w:val="sk-SK"/>
        </w:rPr>
        <w:t>po vyznačených lyžiarskych tratiach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verovka - Spálená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adajk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Žiarska dolin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Račkova dolin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banské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Štrbské Pleso - Interski, Esíčko, Solisk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mokovce - Hrebienok, Jakubkova lúka, za hotelom Bellevue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atranská Lesná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atranská Lomnica - Jamy, Štart, Čučoriedk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Skalnaté pleso - Lomnické sedl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Ždiar - Strednic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atranská Javorina – Gomboší vrch</w:t>
      </w:r>
    </w:p>
    <w:p>
      <w:pPr>
        <w:pStyle w:val="Normal"/>
        <w:widowControl/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Bežecké lyžovanie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ficiálne bežecké trate Areálu Snov Štrbské Pleso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ežecké trate areálu Spálená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ežecké trate areálu obce Štôla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uristické chodníky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lesné cesty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ab/>
        <w:t>Turistické chodníky a lesné cesty sa považujú za vyhradené trasy pre bežecké lyžovanie, ak sú vhodné snehové podmienky a nevzťahuje sa na ne sezónna uzávera podľa prílohy č.3. Na turistických chodníkoch a lesných cestách má peší návštevník (chodec) prednosť pred lyžiarom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Príloha č. 8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k vyhláške Krajského úradu</w:t>
      </w:r>
    </w:p>
    <w:p>
      <w:pPr>
        <w:pStyle w:val="Normal"/>
        <w:widowControl/>
        <w:ind w:left="5664" w:firstLine="708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v Prešove č. 1/1999 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016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Vyhradené miesta na vykonávanie horolezectva, skalolezectva a skialpinizmu </w:t>
      </w:r>
    </w:p>
    <w:p>
      <w:pPr>
        <w:pStyle w:val="Normal"/>
        <w:widowControl/>
        <w:tabs>
          <w:tab w:val="clear" w:pos="708"/>
          <w:tab w:val="left" w:pos="201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na území národného parku a podmienky ich vykonávania </w:t>
      </w:r>
    </w:p>
    <w:p>
      <w:pPr>
        <w:pStyle w:val="Normal"/>
        <w:widowControl/>
        <w:tabs>
          <w:tab w:val="clear" w:pos="708"/>
          <w:tab w:val="left" w:pos="201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widowControl/>
        <w:tabs>
          <w:tab w:val="clear" w:pos="708"/>
          <w:tab w:val="left" w:pos="2016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016" w:leader="none"/>
        </w:tabs>
        <w:spacing w:lineRule="auto" w:line="360"/>
        <w:ind w:left="864" w:hanging="864"/>
        <w:jc w:val="center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A.</w:t>
      </w:r>
    </w:p>
    <w:p>
      <w:pPr>
        <w:pStyle w:val="Normal"/>
        <w:widowControl/>
        <w:tabs>
          <w:tab w:val="clear" w:pos="708"/>
          <w:tab w:val="left" w:pos="1152" w:leader="none"/>
          <w:tab w:val="left" w:pos="5184" w:leader="none"/>
        </w:tabs>
        <w:spacing w:lineRule="auto" w:line="360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VYHRADENÉ MIESTA PRE VÝKON HOROLEZECTVA, </w:t>
      </w:r>
    </w:p>
    <w:p>
      <w:pPr>
        <w:pStyle w:val="Normal"/>
        <w:widowControl/>
        <w:tabs>
          <w:tab w:val="clear" w:pos="708"/>
          <w:tab w:val="left" w:pos="1152" w:leader="none"/>
          <w:tab w:val="left" w:pos="5184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lang w:val="sk-SK"/>
        </w:rPr>
        <w:t xml:space="preserve">SKALOLEZECTVA A SKIALPINIZMU NA ÚZEMÍ NÁRODNÉHO PARKU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Horolezectvo a skalolezectvo sa môže vykonávať na celom území národného parku okrem lokalít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/>
      </w:pPr>
      <w:r>
        <w:rPr>
          <w:rFonts w:cs="Arial" w:ascii="Arial" w:hAnsi="Arial"/>
          <w:sz w:val="22"/>
          <w:lang w:val="sk-SK"/>
        </w:rPr>
        <w:t>masív Širokej javorinskej až po severozápadný Žabí vrch, Rovienky, Svišťová dolina a záver Bielovodskej doliny; južnú hranicu tejto oblasti tvorí spojnica Veľký Žabí štít - České pleso - Hviezdoslavov vodopád - Litvorové pleso - Prielom (obmedzenie sa nevzťahuje na prístup do Českej doliny  okolo Českého potoka a v oblasti Malého Mlynára od 21.decembra do 20.marca so zostupom cez Mlynárovo sedlo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Kolová dolina so všetkými priľahlými kotlami a stenami, severovýchodná časť Čiernej Javorovej doliny ohraničená z juhu Čiernym Javorovým potokom a hrebeňom Snehových veží (obmedzenie sa nevzťahuje na nástup do Ľadových doliniek z Malej Studenej doliny cez Ľadové sedlo obídením Snehových veží zo severu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elianske Tatry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Huncovská kotlinka vrátane juhovýchodnej časti Veľkej Svišťovky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lavkovská dolinka vrátane skalných stien až po Granátovú lávku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Štôlska dolina ohraničená zo severu hrebeňom Ostrva - Končistá a z juhu turistickým chodníkom (magistrálou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oblasť Kriváňa so všetkými priľahlými hrebeňmi a dolinami (Nefcerka, Kotliny, Škaredý žľab, Za Handel, Suchá Voda), zo severovýchodu tvorí hranicu hrebeň Hrubô a východnú hranicu hrebeň Furkotských veží a Kozí chrbát (obmedzenie sa nevzťahuje na Rameno Kriváňa z doliny Nefcerka od 21. decembra do 20. marca s nástupom spod steny cez Furkotskésedlo )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645" w:leader="none"/>
          <w:tab w:val="left" w:pos="1440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šetky národné prírodné rezervácie Západných Tatier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01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Vyhradené trasy pre skialpinizmus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45" w:leader="none"/>
          <w:tab w:val="left" w:pos="2016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o Veľkej Studenej doline od Zbojníckej chaty cez kotol Sivých plies do Priečneho sedla, z neho k Téryho chate v  Malej Studenej doline a ďalej popod Mačaciu vežu do Baranieho sedla a Veľkou Zmrzlou dolinou na Chatu pri Zelenom plese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45" w:leader="none"/>
          <w:tab w:val="left" w:pos="2016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 Mlynickej doline od vodopádu Skok do Soliskového sedla a tou istou trasou späť, prípadne s prechodom zo sedla na zjazdovku od chaty Solisko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45" w:leader="none"/>
          <w:tab w:val="left" w:pos="2016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 Žiarskej doline - Veľké Závraty a Malé Závraty, východiskovým miestom je Žiarska chat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45" w:leader="none"/>
          <w:tab w:val="left" w:pos="2016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obrovecká Vápenica - Červenec - Babky - Veľká Kopa - sedlo Priehyba a späť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45" w:leader="none"/>
          <w:tab w:val="left" w:pos="2016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pálená dolina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645" w:leader="none"/>
          <w:tab w:val="left" w:pos="2016" w:leader="none"/>
        </w:tabs>
        <w:spacing w:lineRule="auto" w:line="360"/>
        <w:ind w:left="645" w:hanging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jazdovka Spálená - Salatínska dolina.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96" w:leader="none"/>
        </w:tabs>
        <w:spacing w:lineRule="auto" w:line="360"/>
        <w:jc w:val="center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B.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ODMIENKY PRE VYKONÁVANIE HOROLEZECTVA A SKALOLEZECTVA </w:t>
      </w:r>
    </w:p>
    <w:p>
      <w:pPr>
        <w:pStyle w:val="Normal"/>
        <w:widowControl/>
        <w:tabs>
          <w:tab w:val="clear" w:pos="708"/>
          <w:tab w:val="left" w:pos="1296" w:leader="none"/>
        </w:tabs>
        <w:spacing w:lineRule="auto" w:line="360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NA VYHRADENÝCH MIESTACH</w:t>
      </w:r>
    </w:p>
    <w:p>
      <w:pPr>
        <w:pStyle w:val="Normal"/>
        <w:widowControl/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Horolezeckú činnosť môžu vykonávať horolezci organizovaní v horolezeckých zväzo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 xml:space="preserve">Horolezci môžu vstupovať do vysokohorského prostredia aj mimo turistických a náučných chodníkov a v čase sezónnych uzáverov turistických a náučných chodníkov len za účelom nástupu na horolezeckú túru so stupňom ťažkosti horolezeckej klasifikácie vyšším ako II.stupeň, pričom použijú trasu čo najšetrnejšiu z hľadiska ochrany prírody a krajiny. Pri samostatných výstupoch môžu horolezci použiť hrebeňové túry od II. stupňa ťažkosti horolezeckej klasifikácie s výnimkou úsekov Kopské sedlo - Jahňací štít, Veľká Svišťovka - Kežmarský štít. Horolezecké túry s I. a II. stupňom ťažkosti sa môžu vykonávať len v letnom období, ak je to nevyhnutné na zostup a v zimnom období od 21. decembra do 20. marca v obidvoch smeroch, keď terén tejto ťažkosti sa metodicky využíva na zimný výcvik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Horolezci sú povinní mať pri sebe platný preukaz svojej horolezeckej organizácie a na požiadanie sa ním v teréne preukázať pracovníkom orgánov ochrany prírody a krajiny, pracovníkom Správy národného parku, ktorí majú oprávnenia člena stráže prírody a členom stráže prírody (§ 5). Počas výcviku začiatočníkov musí byť osoba, ktorá sa nemôže preukázať takýmto preukazom, sprevádzaná inštruktorom horolezectv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renocovanie individuálnych horolezcov mimo ubytovacieho zariadenia nie je dovolené. Pre organizované skupiny horolezcov je k dispozícii vysokohorské táborisko v Bielovodskej doline, ktoré slúži výlučne pre účely výkonnostného horolezectva a nie je prístupné verejnosti. Náročnejšie viacdňové podujatia (napríklad zimný prechod hlavného hrebeňa) sa musia vopred nahlásiť Správe národného park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ed odchodom na túru sú horolezci povinní zanechať záznam o smere a cieli túry vo východiskovom zariadení alebo v táborovej knihe. V prípade uvedenia času návratu sa považuje jeho prekročenie o viac ako 6 hodín za priamu žiadosť o záchranu. Vedúci organizovanej skupiny je povinný s ostatnými členmi skupiny bezodkladne po prekročení predpokladaného návratu svojho lanového družstva vykonať po ňom pátrani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mienky uvedené v bode 1 až 5 sa primerane vzťahujú na skalolezectvo.</w:t>
      </w:r>
    </w:p>
    <w:p>
      <w:pPr>
        <w:pStyle w:val="Normal"/>
        <w:widowControl/>
        <w:tabs>
          <w:tab w:val="clear" w:pos="708"/>
          <w:tab w:val="left" w:pos="1584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96" w:leader="none"/>
          <w:tab w:val="left" w:pos="1440" w:leader="none"/>
          <w:tab w:val="left" w:pos="1728" w:leader="none"/>
        </w:tabs>
        <w:spacing w:lineRule="auto" w:line="360"/>
        <w:jc w:val="center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C.</w:t>
      </w:r>
    </w:p>
    <w:p>
      <w:pPr>
        <w:pStyle w:val="Normal"/>
        <w:widowControl/>
        <w:tabs>
          <w:tab w:val="clear" w:pos="708"/>
          <w:tab w:val="left" w:pos="1296" w:leader="none"/>
          <w:tab w:val="left" w:pos="1440" w:leader="none"/>
          <w:tab w:val="left" w:pos="1728" w:leader="none"/>
        </w:tabs>
        <w:spacing w:lineRule="auto" w:line="360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ODMIENKY PRE VYKONÁVANIE SKIALPINIZMU NA VYHRADENÝCH MIESTACH</w:t>
      </w:r>
    </w:p>
    <w:p>
      <w:pPr>
        <w:pStyle w:val="Normal"/>
        <w:widowControl/>
        <w:tabs>
          <w:tab w:val="clear" w:pos="708"/>
          <w:tab w:val="left" w:pos="1296" w:leader="none"/>
          <w:tab w:val="left" w:pos="1440" w:leader="none"/>
          <w:tab w:val="left" w:pos="1728" w:leader="none"/>
        </w:tabs>
        <w:spacing w:lineRule="auto" w:line="360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Skialpinizmus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ôžu vykonávať skialpinisti a horolezci organizovaní v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horolezeckých zväzoch (ďalej len „skialpinista“)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kialpinista môže vstupovať do vysokohorského prostredia aj mimo turistických a náučných chodníkov a v čase sezónnych uzáverov turistických a náučných chodníkov len za účelom nástupu na skialpinistickú túru. Skialpinizmus možno vykonávať od 21.decembra do 15. apríla za priaznivých snehových podmienok, ak nebolo vyhlásené lavínové nebezpečenstv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aximálny počet skialpinistov na jednom mieste za jeden deň sa stanovuje na 30 osôb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Skialpinista je povinný sa nahlásiť vhodným spôsobom (telefonicky, vysielačkou alebo osobne) najneskôr v deň začatia plánovanej túry na Správe národného parku s uvedením svojho mena, priezviska a miesta, na ktorý má viesť plánovaná túra, prípadne jej alternatívy závislé od počasia. Skialpinista sa presvedčí, či plánovaná túra je v rámci limitu stanoveného v bode 3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96" w:leader="none"/>
          <w:tab w:val="left" w:pos="2016" w:leader="none"/>
          <w:tab w:val="left" w:pos="4176" w:leader="none"/>
          <w:tab w:val="left" w:pos="676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>Skialpinista je povinný mať pri sebe platný preukaz svojej horolezeckej organizácie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a na požiadanie sa ním v teréne preukázať pracovníkom orgánov ochrany prírody a krajiny, pracovníkom Správy národného parku, ktorí majú oprávnenia člena stráže prírody a členom stráže prírody (§ 5)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známenie Krajského úradu v Prešove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sz w:val="22"/>
          <w:lang w:val="sk-SK"/>
        </w:rPr>
        <w:t>o vydaní všeobecne záväznej vyhlášky č. 1/1999</w:t>
      </w:r>
      <w:r>
        <w:rPr>
          <w:rFonts w:cs="Arial" w:ascii="Arial" w:hAnsi="Arial"/>
          <w:b/>
          <w:sz w:val="22"/>
          <w:lang w:val="sk-SK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o Návštevnom poriadku Tatranského národného parku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sk-SK"/>
        </w:rPr>
      </w:pPr>
      <w:r>
        <w:rPr>
          <w:rFonts w:cs="Arial" w:ascii="Arial" w:hAnsi="Arial"/>
          <w:b/>
          <w:i/>
          <w:sz w:val="22"/>
          <w:lang w:val="sk-SK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4"/>
          <w:lang w:val="sk-SK"/>
        </w:rPr>
        <w:t>O z n á m e n i e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sk-SK"/>
        </w:rPr>
        <w:tab/>
        <w:t xml:space="preserve">Krajský úrad v Prešove </w:t>
      </w:r>
      <w:r>
        <w:rPr>
          <w:rFonts w:cs="Arial" w:ascii="Arial" w:hAnsi="Arial"/>
          <w:sz w:val="22"/>
          <w:lang w:val="sk-SK"/>
        </w:rPr>
        <w:t xml:space="preserve">podľa § 15 zákona Národnej rady Slovenskej republiky č. 287/1994 Z.z. o ochrane prírody a krajiny a § 3 ods. 2 zákona Národnej rady Slovenskej republiky č. 222/1996 Z.z. o organizácii miestnej štátnej správy a o zmene a doplnení niektorých zákonov po dohode s Krajským úradom v Žiline, vyjadrení dotknutých obcí a prerokovaní so Správou národných parkov Slovenskej republiky - Správou Tatranského národného parku </w:t>
      </w:r>
      <w:r>
        <w:rPr>
          <w:rFonts w:cs="Arial" w:ascii="Arial" w:hAnsi="Arial"/>
          <w:b/>
          <w:sz w:val="22"/>
          <w:lang w:val="sk-SK"/>
        </w:rPr>
        <w:t>vydal 29. júna 1999 všeobecne záväznú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>vyhlášku (ďalej len „vyhláška„) č. 1/1999 o Návštevnom poriadku Tatranského národného parku.</w:t>
      </w:r>
    </w:p>
    <w:p>
      <w:pPr>
        <w:pStyle w:val="Normal"/>
        <w:widowControl/>
        <w:tabs>
          <w:tab w:val="clear" w:pos="708"/>
          <w:tab w:val="righ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sk-SK"/>
        </w:rPr>
        <w:tab/>
        <w:t>Účelom vydania vyhlášky je prispieť k ochrane prírody a krajiny Tatranského národného parku, ako aj k  jeho únosnému kultúrno - výchovnému využívaniu. Vyhláška upravuje podrobnosti o povinnostiach návštevníkov, o rozsahu a spôsobe dopravy a o kultúrno -výchovnom využívaní národného parku.</w:t>
      </w:r>
    </w:p>
    <w:p>
      <w:pPr>
        <w:pStyle w:val="TextBody"/>
        <w:rPr/>
      </w:pPr>
      <w:r>
        <w:rPr/>
        <w:tab/>
        <w:t xml:space="preserve">Vyhláška bude uverejnená v Krajskom vestníku Krajského úradu v Prešove po vydaní oznámenia vo Vestníku vlády Slovenskej republiky; na nahliadnutie je na Krajskom úrade v Prešove, na Krajskom úrade v Žiline, na Okresnom  úrade v  Poprade, na Okresnom úrade v Liptovskom Mikuláši, na Okresnom úrade v Tvrdošíne na Obecnom úrade v Bobrovci, Obecnom úrade v Habovke, Obecnom úrade v Jakubovanoch, Obecnom úrade v Jalovci, Obecnom úrade v Jamníku, Obecnom úrade v Konskej, Obecnom úrade v Kvačanoch, Obecnom úrade v Liptovskej Kokave, Obecnom úrade v Liptovských Matiašovciach, Obecnom úrade v Liptovskom Trnovci, Obecnom úrade v Okoličnom, Obecnom úrade v Pribyline, Obecnom úrade v Smrečanoch, Obecnom úrade v Štôle, Obecnom úrade v Štrba, Obecnom úrade v Tatranskej Javorine, Mestskom úrade v Tvrdošíne, Obecnom úrade vo Vitanovej, Mestskom úrade vo Vysokých Tatrách, , Obecnom úrade v Zuberci, Obecnom úrade v Ždiari, Obecnom úrade v Žiari a na Správe národných parkov Slovenskej republiky - Správe Tatranského národného parku v Tatranskej Lomnici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Vyhláška nadobúda účinnosť prvým dňom nasledujúceho mesiaca po uverejnení oznámenia o jej vydaní vo Vestníku vlády Slovenskej republiky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left="284" w:hanging="284"/>
        <w:jc w:val="both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 xml:space="preserve">) </w:t>
      </w:r>
      <w:r>
        <w:rPr>
          <w:rFonts w:cs="Arial" w:ascii="Arial" w:hAnsi="Arial"/>
        </w:rPr>
        <w:t>Napríklad zákon Národnej rady Slovenskej republiky č. 287/1994 Z.z. o ochrane prírody a  krajiny v znení zákona Národnej rady Slovenskej republiky č. 222/1996 Z.z., zákon č. 61/1977 Zb. 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lesoch v znení zákona č. 229/1991 Zb. a zákona Národnej rady Slovenskej republiky č. 183/1993 Z.z. (úplné znenie  vyhlásené pod č. 14/1994 Z.z.).</w:t>
      </w:r>
    </w:p>
  </w:footnote>
  <w:footnote w:id="3">
    <w:p>
      <w:pPr>
        <w:pStyle w:val="Footnote"/>
        <w:widowControl/>
        <w:ind w:left="284" w:hanging="284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ascii="Arial" w:hAnsi="Arial"/>
          <w:sz w:val="20"/>
        </w:rPr>
        <w:tab/>
        <w:t>)</w:t>
      </w:r>
      <w:r>
        <w:rPr/>
        <w:t xml:space="preserve">  </w:t>
      </w:r>
      <w:r>
        <w:rPr>
          <w:rFonts w:cs="Arial" w:ascii="Arial" w:hAnsi="Arial"/>
        </w:rPr>
        <w:t>Zákon č. 288/1997 Z.z. o telesnej kultúre a o zmene a doplnení zákona č. 455/1991 Zb. o živnostenskom podnikaní (živnostenský zákon) v znení neskorších predpisov.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)</w:t>
      </w:r>
      <w:r>
        <w:rPr>
          <w:rFonts w:cs="Arial" w:ascii="Arial" w:hAnsi="Arial"/>
        </w:rPr>
        <w:t xml:space="preserve"> § 58 zákona Národnej rady Slovenskej republiky č. 287/1994 Z.z.</w:t>
      </w:r>
    </w:p>
  </w:footnote>
  <w:footnote w:id="5">
    <w:p>
      <w:pPr>
        <w:pStyle w:val="Footnote"/>
        <w:widowControl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) </w:t>
      </w:r>
      <w:r>
        <w:rPr>
          <w:rFonts w:cs="Arial" w:ascii="Arial" w:hAnsi="Arial"/>
        </w:rPr>
        <w:t>§ 58 ods. 7 zákona Národnej rady Slovenskej republiky č. 287/1994 Z.z.</w:t>
      </w:r>
    </w:p>
  </w:footnote>
  <w:footnote w:id="6">
    <w:p>
      <w:pPr>
        <w:pStyle w:val="Footnote"/>
        <w:widowControl/>
        <w:rPr/>
      </w:pPr>
      <w:r>
        <w:rPr>
          <w:rStyle w:val="FootnoteCharacters"/>
        </w:rPr>
        <w:t>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</w:rPr>
        <w:t>§ 64 až 66 zákona Národnej rady Slovenskej republiky č. 287/1994 Z.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7"/>
      <w:numFmt w:val="decimal"/>
      <w:lvlText w:val="(%1) "/>
      <w:lvlJc w:val="left"/>
      <w:pPr>
        <w:tabs>
          <w:tab w:val="num" w:pos="283"/>
        </w:tabs>
        <w:ind w:left="992" w:hanging="283"/>
      </w:pPr>
      <w:rPr>
        <w:sz w:val="22"/>
        <w:rFonts w:ascii="Arial" w:hAnsi="Arial" w:cs="Arial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b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664" w:firstLine="708"/>
      <w:jc w:val="both"/>
      <w:outlineLvl w:val="0"/>
    </w:pPr>
    <w:rPr>
      <w:rFonts w:ascii="Arial" w:hAnsi="Arial" w:cs="Arial"/>
      <w:b/>
      <w:sz w:val="22"/>
      <w:lang w:val="sk-SK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Arial" w:hAnsi="Arial" w:cs="Arial"/>
      <w:sz w:val="22"/>
    </w:rPr>
  </w:style>
  <w:style w:type="character" w:styleId="WW8NumSt2z0">
    <w:name w:val="WW8NumSt2z0"/>
    <w:qFormat/>
    <w:rPr>
      <w:rFonts w:ascii="Arial" w:hAnsi="Arial" w:cs="Arial"/>
      <w:sz w:val="22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Arial" w:hAnsi="Arial" w:cs="Arial"/>
      <w:sz w:val="22"/>
    </w:rPr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7z0">
    <w:name w:val="WW8NumSt7z0"/>
    <w:qFormat/>
    <w:rPr>
      <w:rFonts w:ascii="Arial" w:hAnsi="Arial" w:cs="Arial"/>
      <w:sz w:val="22"/>
    </w:rPr>
  </w:style>
  <w:style w:type="character" w:styleId="WW8NumSt8z0">
    <w:name w:val="WW8NumSt8z0"/>
    <w:qFormat/>
    <w:rPr>
      <w:rFonts w:ascii="Arial" w:hAnsi="Arial" w:cs="Arial"/>
      <w:sz w:val="22"/>
    </w:rPr>
  </w:style>
  <w:style w:type="character" w:styleId="WW8NumSt10z0">
    <w:name w:val="WW8NumSt10z0"/>
    <w:qFormat/>
    <w:rPr>
      <w:rFonts w:ascii="Arial" w:hAnsi="Arial" w:cs="Arial"/>
      <w:sz w:val="22"/>
    </w:rPr>
  </w:style>
  <w:style w:type="character" w:styleId="WW8NumSt12z0">
    <w:name w:val="WW8NumSt12z0"/>
    <w:qFormat/>
    <w:rPr>
      <w:rFonts w:ascii="Arial" w:hAnsi="Arial" w:cs="Aria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Arial" w:hAnsi="Arial" w:cs="Arial"/>
      <w:sz w:val="22"/>
    </w:rPr>
  </w:style>
  <w:style w:type="character" w:styleId="WW8NumSt17z0">
    <w:name w:val="WW8NumSt17z0"/>
    <w:qFormat/>
    <w:rPr>
      <w:rFonts w:ascii="Arial" w:hAnsi="Arial" w:cs="Arial"/>
      <w:sz w:val="22"/>
    </w:rPr>
  </w:style>
  <w:style w:type="character" w:styleId="WW8NumSt18z0">
    <w:name w:val="WW8NumSt18z0"/>
    <w:qFormat/>
    <w:rPr>
      <w:rFonts w:ascii="Arial" w:hAnsi="Arial" w:cs="Arial"/>
      <w:sz w:val="22"/>
    </w:rPr>
  </w:style>
  <w:style w:type="character" w:styleId="WW8NumSt20z0">
    <w:name w:val="WW8NumSt20z0"/>
    <w:qFormat/>
    <w:rPr>
      <w:rFonts w:ascii="Arial" w:hAnsi="Arial" w:cs="Arial"/>
      <w:sz w:val="22"/>
    </w:rPr>
  </w:style>
  <w:style w:type="character" w:styleId="WW8NumSt22z0">
    <w:name w:val="WW8NumSt22z0"/>
    <w:qFormat/>
    <w:rPr>
      <w:rFonts w:ascii="Arial" w:hAnsi="Arial" w:cs="Arial"/>
      <w:sz w:val="22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Arial" w:hAnsi="Arial" w:cs="Arial"/>
      <w:sz w:val="22"/>
    </w:rPr>
  </w:style>
  <w:style w:type="character" w:styleId="WW8NumSt31z0">
    <w:name w:val="WW8NumSt31z0"/>
    <w:qFormat/>
    <w:rPr>
      <w:rFonts w:ascii="Arial" w:hAnsi="Arial" w:cs="Arial"/>
      <w:sz w:val="22"/>
    </w:rPr>
  </w:style>
  <w:style w:type="character" w:styleId="WW8NumSt38z0">
    <w:name w:val="WW8NumSt38z0"/>
    <w:qFormat/>
    <w:rPr>
      <w:rFonts w:ascii="Arial" w:hAnsi="Arial" w:cs="Arial"/>
      <w:sz w:val="22"/>
    </w:rPr>
  </w:style>
  <w:style w:type="character" w:styleId="WW8NumSt40z0">
    <w:name w:val="WW8NumSt40z0"/>
    <w:qFormat/>
    <w:rPr>
      <w:rFonts w:ascii="Arial" w:hAnsi="Arial" w:cs="Arial"/>
      <w:sz w:val="22"/>
    </w:rPr>
  </w:style>
  <w:style w:type="character" w:styleId="WW8NumSt41z0">
    <w:name w:val="WW8NumSt41z0"/>
    <w:qFormat/>
    <w:rPr>
      <w:rFonts w:ascii="Arial" w:hAnsi="Arial" w:cs="Arial"/>
      <w:sz w:val="22"/>
    </w:rPr>
  </w:style>
  <w:style w:type="character" w:styleId="WW8NumSt42z0">
    <w:name w:val="WW8NumSt42z0"/>
    <w:qFormat/>
    <w:rPr>
      <w:rFonts w:ascii="Arial" w:hAnsi="Arial" w:cs="Arial"/>
      <w:sz w:val="22"/>
    </w:rPr>
  </w:style>
  <w:style w:type="character" w:styleId="WW8NumSt43z0">
    <w:name w:val="WW8NumSt43z0"/>
    <w:qFormat/>
    <w:rPr>
      <w:rFonts w:ascii="Arial" w:hAnsi="Arial" w:cs="Arial"/>
      <w:sz w:val="22"/>
    </w:rPr>
  </w:style>
  <w:style w:type="character" w:styleId="WW8NumSt44z0">
    <w:name w:val="WW8NumSt44z0"/>
    <w:qFormat/>
    <w:rPr>
      <w:rFonts w:ascii="Arial" w:hAnsi="Arial" w:cs="Arial"/>
      <w:sz w:val="22"/>
    </w:rPr>
  </w:style>
  <w:style w:type="character" w:styleId="WW8NumSt45z0">
    <w:name w:val="WW8NumSt45z0"/>
    <w:qFormat/>
    <w:rPr>
      <w:rFonts w:ascii="Arial" w:hAnsi="Arial" w:cs="Arial"/>
      <w:sz w:val="22"/>
    </w:rPr>
  </w:style>
  <w:style w:type="character" w:styleId="WW8NumSt46z0">
    <w:name w:val="WW8NumSt46z0"/>
    <w:qFormat/>
    <w:rPr>
      <w:rFonts w:ascii="Arial" w:hAnsi="Arial" w:cs="Arial"/>
      <w:sz w:val="22"/>
    </w:rPr>
  </w:style>
  <w:style w:type="character" w:styleId="WW8NumSt47z0">
    <w:name w:val="WW8NumSt47z0"/>
    <w:qFormat/>
    <w:rPr>
      <w:rFonts w:ascii="Arial" w:hAnsi="Arial" w:cs="Arial"/>
      <w:sz w:val="22"/>
    </w:rPr>
  </w:style>
  <w:style w:type="character" w:styleId="WW8NumSt48z0">
    <w:name w:val="WW8NumSt48z0"/>
    <w:qFormat/>
    <w:rPr>
      <w:rFonts w:ascii="Arial" w:hAnsi="Arial" w:cs="Arial"/>
      <w:sz w:val="22"/>
    </w:rPr>
  </w:style>
  <w:style w:type="character" w:styleId="WW8NumSt49z0">
    <w:name w:val="WW8NumSt49z0"/>
    <w:qFormat/>
    <w:rPr>
      <w:rFonts w:ascii="Arial" w:hAnsi="Arial" w:cs="Arial"/>
      <w:sz w:val="22"/>
    </w:rPr>
  </w:style>
  <w:style w:type="character" w:styleId="WW8NumSt50z0">
    <w:name w:val="WW8NumSt50z0"/>
    <w:qFormat/>
    <w:rPr>
      <w:rFonts w:ascii="Arial" w:hAnsi="Arial" w:cs="Arial"/>
      <w:sz w:val="22"/>
    </w:rPr>
  </w:style>
  <w:style w:type="character" w:styleId="WW8NumSt53z0">
    <w:name w:val="WW8NumSt53z0"/>
    <w:qFormat/>
    <w:rPr>
      <w:rFonts w:ascii="Arial" w:hAnsi="Arial" w:cs="Arial"/>
      <w:sz w:val="22"/>
    </w:rPr>
  </w:style>
  <w:style w:type="character" w:styleId="WW8NumSt54z0">
    <w:name w:val="WW8NumSt54z0"/>
    <w:qFormat/>
    <w:rPr>
      <w:rFonts w:ascii="Arial" w:hAnsi="Arial" w:cs="Arial"/>
      <w:sz w:val="22"/>
    </w:rPr>
  </w:style>
  <w:style w:type="character" w:styleId="WW8NumSt55z0">
    <w:name w:val="WW8NumSt55z0"/>
    <w:qFormat/>
    <w:rPr>
      <w:rFonts w:ascii="Arial" w:hAnsi="Arial" w:cs="Arial"/>
      <w:sz w:val="22"/>
    </w:rPr>
  </w:style>
  <w:style w:type="character" w:styleId="WW8NumSt60z0">
    <w:name w:val="WW8NumSt60z0"/>
    <w:qFormat/>
    <w:rPr>
      <w:rFonts w:ascii="Arial" w:hAnsi="Arial" w:cs="Arial"/>
      <w:sz w:val="22"/>
    </w:rPr>
  </w:style>
  <w:style w:type="character" w:styleId="WW8NumSt61z0">
    <w:name w:val="WW8NumSt61z0"/>
    <w:qFormat/>
    <w:rPr>
      <w:rFonts w:ascii="Arial" w:hAnsi="Arial" w:cs="Arial"/>
      <w:sz w:val="22"/>
    </w:rPr>
  </w:style>
  <w:style w:type="character" w:styleId="WW8NumSt62z0">
    <w:name w:val="WW8NumSt62z0"/>
    <w:qFormat/>
    <w:rPr>
      <w:rFonts w:ascii="Arial" w:hAnsi="Arial" w:cs="Arial"/>
      <w:sz w:val="22"/>
    </w:rPr>
  </w:style>
  <w:style w:type="character" w:styleId="WW8NumSt64z0">
    <w:name w:val="WW8NumSt64z0"/>
    <w:qFormat/>
    <w:rPr>
      <w:rFonts w:ascii="Arial" w:hAnsi="Arial" w:cs="Arial"/>
      <w:sz w:val="22"/>
    </w:rPr>
  </w:style>
  <w:style w:type="character" w:styleId="WW8NumSt65z0">
    <w:name w:val="WW8NumSt6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spacing w:lineRule="auto" w:line="360"/>
      <w:ind w:firstLine="709"/>
      <w:jc w:val="both"/>
    </w:pPr>
    <w:rPr>
      <w:rFonts w:ascii="Arial" w:hAnsi="Arial" w:cs="Arial"/>
      <w:sz w:val="22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29:00Z</dcterms:created>
  <dc:creator>MZP SR</dc:creator>
  <dc:description/>
  <dc:language>en-US</dc:language>
  <cp:lastModifiedBy>Správa TANAP</cp:lastModifiedBy>
  <cp:lastPrinted>2003-03-13T10:12:00Z</cp:lastPrinted>
  <dcterms:modified xsi:type="dcterms:W3CDTF">2003-03-13T09:17:00Z</dcterms:modified>
  <cp:revision>6</cp:revision>
  <dc:subject/>
  <dc:title>Vyhláška</dc:title>
</cp:coreProperties>
</file>