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1218835352"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106210386"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128610097"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749258351"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