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249853754"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935861950"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945452090"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993938974"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