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370102844"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745838747"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352857159"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992080473"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