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582909077"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557317262"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528452743"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812683030"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