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839088952"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272245914"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558642209"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223613731"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