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282232916"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569940740"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1134709358"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898358959"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