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865374139"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596887767"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357615629"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494166645"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