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19927110"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401793406"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668819666"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1658980863"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