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54753583"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298042397"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631077399"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1662140134"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