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795381132"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05637303"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343419475"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2075733452"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