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721437086"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596447752"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422941646"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931146985"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