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2047991155"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2107974962"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344886569"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613123687"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