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240215763"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1236256869"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357661278"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1314869993"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