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941711925"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493724738"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698888141"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629401284"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