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200950937"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1648614915"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1338825410"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1911889453"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