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577290175"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30099353"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2446024"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993029952"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