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2092701539"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676554782"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668483004"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376086852"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