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824515262"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314157870"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2109750306"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624935928"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